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еспособность индивидуального предпринимателя: проблемы правового регулирова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ьмич А.П</w:t>
      </w:r>
      <w:r>
        <w:rPr>
          <w:rFonts w:cs="Times New Roman" w:ascii="Times New Roman" w:hAnsi="Times New Roman"/>
          <w:i/>
          <w:sz w:val="28"/>
          <w:szCs w:val="28"/>
        </w:rPr>
        <w:t>., г. Горки, «БГСА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д.ю.н., профессор Годунов В.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ответствие с п. 1 ст. 20 Гражданского кодекса Республики Беларусь (далее – ГК Республики Беларусь) гражданская дееспособность представляет собой способность своим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йствиями приобретать и осуществлять гражданские права, создавать для себя </w:t>
      </w:r>
      <w:r>
        <w:rPr>
          <w:rFonts w:cs="Times New Roman" w:ascii="Times New Roman" w:hAnsi="Times New Roman"/>
          <w:spacing w:val="-3"/>
          <w:sz w:val="28"/>
          <w:szCs w:val="28"/>
        </w:rPr>
        <w:t>гражданские обязанности и исполнять их. В</w:t>
      </w:r>
      <w:r>
        <w:rPr>
          <w:rFonts w:cs="Times New Roman" w:ascii="Times New Roman" w:hAnsi="Times New Roman"/>
          <w:sz w:val="28"/>
          <w:szCs w:val="28"/>
        </w:rPr>
        <w:t xml:space="preserve"> отношении юридических лиц и индивидуальных предпринимателей это понятие не употребляется.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зличие понятий дееспособность для юридических лиц и индивидуальных предпринимателей не имеет значения, иб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е представляется возможным провести грань </w:t>
      </w:r>
      <w:r>
        <w:rPr>
          <w:rFonts w:cs="Times New Roman" w:ascii="Times New Roman" w:hAnsi="Times New Roman"/>
          <w:spacing w:val="-5"/>
          <w:sz w:val="28"/>
          <w:szCs w:val="28"/>
        </w:rPr>
        <w:t>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 индивидуальной предпринимательской деятельности применяются правила, которые регулируют деятельность юридических лиц (ст. 22 ГК Республики Беларусь). </w:t>
      </w:r>
      <w:r>
        <w:rPr>
          <w:rFonts w:cs="Times New Roman" w:ascii="Times New Roman" w:hAnsi="Times New Roman"/>
          <w:sz w:val="28"/>
          <w:szCs w:val="28"/>
        </w:rPr>
        <w:t xml:space="preserve">Дееспособность гражданина в сфере предпринимательской деятельности в полном объеме наступает лишь с достижением совершеннолетия. С другой стороны, белорусское законодательство предусматривает возможность лицам, не достигшим восемнадцати лет, заниматься предпринимательской деятельностью при определенных условиях, наделяя их необходимой дееспособностью (п. 2 ст. ГК Республики Беларусь). В соответствие с п. 1 ст. 26 ГК Республики Беларусь, несовершеннолетний, достигший шестнадцати лет, может быть объявлен полностью дееспособным, если он с согласия родителей, усыновителей или попечителя занимается предпринимательской деятельностью. Анализ данной статьи позволяет сделать вывод о возможности приобретения статуса индивидуального предпринимателя и осуществления предпринимательской деятельности без приобретения дееспособности в полном объеме. Не содержится на такой случай в законодательстве и прямых ограничений на занятие предпринимательской деятельностью без прохождения процедуры эмансипации соответствующего гражданина. Более того, расширительное толкование п. 2 ст. 25 ГК Республики Беларусь позволяет говорить о непосредственной возможности несовершеннолетнего (частично дееспособного) гражданина осуществлять предпринимательскую деятельность. Так несовершеннолетний в возрасте от четырнадцати до восемнадцати лет вправе самостоятельно распоряжаться своим заработком, стипендией и иными собственными доходами, в том числе, как представляется, и доходами от предпринимательск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я предпринимательскую деятельность без образования юридического лица, гражданин вступает в различные договора, принимает на себя гражданско-правовые обязательства, совершает другие юридические факты, предъявляет от своего имени иски и т. д. Этим он ставит себя в ряд полноправных субъектов гражданских правоотношений. Таким образом, напрашивается вывод о том, что зарегистрировавшись в качестве индивидуального предпринимателя, гражданин автоматически без соблюдения предусмотренных законодательством процедур приобретает дееспособность в полном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ение частично дееспособного гражданина возможностью на занятие индивидуальной предпринимательской деятельностью, только исходя из факта самостоятельной имущественной ответственности по совершаемым в соответствии с п. 2 ст. 25 ГК Республики Беларусь сделкам, не совсем обосновано. Самостоятельная имущественная ответственность является лишь одним из признаков предпринимательской деятельности, и, соответственно, не может считаться исходной (отправной) точкой решения исследуемой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едставляется, данная позиция законодателя требует некоторого уточнения. В анализируемом случае гражданское законодательство должно быть дополнено нормой, обязывающей гражданина, зарегистрировавшегося в качестве индивидуального предпринимателя, обратиться в органы опеки и попечительства с заявление об эмансип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7:00Z</dcterms:created>
  <dc:creator>Право</dc:creator>
  <dc:description/>
  <cp:keywords/>
  <dc:language>en-US</dc:language>
  <cp:lastModifiedBy>Bushueva.L</cp:lastModifiedBy>
  <cp:lastPrinted>2006-07-19T16:27:00Z</cp:lastPrinted>
  <dcterms:modified xsi:type="dcterms:W3CDTF">2012-05-28T07:15:00Z</dcterms:modified>
  <cp:revision>5</cp:revision>
  <dc:subject/>
  <dc:title>В приказ</dc:title>
</cp:coreProperties>
</file>